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„Sfântul Spiridon” Mioven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11-2018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 xml:space="preserve">10 ANI 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vidență vaccinăr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9.2011-12.11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1.2012-21.05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6.2012-21.08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8.2012-20.12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arte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12-17.10.2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arte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0.2012-09.05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arte consultații medic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8.2012-24.07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ceduri operaționale, pe secții medica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5.2013-20.05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1.2013-20.03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8.03.2013-12.07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7.2013-15.10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0.2013-23.12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5.2013-18.08.20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8.2013-02.01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respondență realizată între spital și instituțiile județene cu privire la activitate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4-31.12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2014-25.07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ote de recepție și Constatare Diferenț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8.2014-24.08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2014-09.06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4.2014-23.11.2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11.2014-02.04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5.2015-10.11.2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11.2015-06.05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05.2016-08.09.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aport de gard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3.2018-29.09.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Adriana</cp:lastModifiedBy>
  <dcterms:modified xsi:type="dcterms:W3CDTF">2021-09-01T08:38:00Z</dcterms:modified>
  <cp:revision>49</cp:revision>
  <dc:subject/>
  <dc:title>Primăria Comunei Corbeni</dc:title>
</cp:coreProperties>
</file>